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94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  <w:t>Dwie roboty budowlane polegające na budowie lub remoncie boisk przy placówkach oświatowych lub na terenach ogólnodostępnych(w tym przynajmniej jedną taką robotę budowlaną  o wartości brutto  min.150.000 zł ).</w:t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9-10T08:31:00Z</dcterms:modified>
  <cp:revision>24</cp:revision>
  <dc:subject/>
  <dc:title/>
</cp:coreProperties>
</file>