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4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boisk na terenie Szkoły Podstawowej Nr 373 przy ul. Angorskiej 2 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9-10T08:25:00Z</dcterms:modified>
  <cp:revision>30</cp:revision>
  <dc:subject/>
  <dc:title>Załącznik Nr 1</dc:title>
</cp:coreProperties>
</file>